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-2082800</wp:posOffset>
                </wp:positionV>
                <wp:extent cx="6943725" cy="10196195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43680" cy="10196280"/>
                        </a:xfrm>
                        <a:custGeom>
                          <a:avLst/>
                          <a:gdLst>
                            <a:gd name="textAreaLeft" fmla="*/ 0 w 3936600"/>
                            <a:gd name="textAreaRight" fmla="*/ 3936600 w 3936600"/>
                            <a:gd name="textAreaTop" fmla="*/ 0 h 5780520"/>
                            <a:gd name="textAreaBottom" fmla="*/ 5780880 h 578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80.4pt;margin-top:-164pt;width:546.7pt;height:802.8pt;mso-wrap-style:none;v-text-anchor:middle;rotation:9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9720</wp:posOffset>
                </wp:positionH>
                <wp:positionV relativeFrom="paragraph">
                  <wp:posOffset>-1499870</wp:posOffset>
                </wp:positionV>
                <wp:extent cx="1028700" cy="44481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444816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2521800"/>
                            <a:gd name="textAreaBottom" fmla="*/ 2522160 h 252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55pt;margin-top:-118.1pt;width:80.95pt;height:350.2pt;mso-wrap-style:none;v-text-anchor:middle;rotation:9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081405</wp:posOffset>
                </wp:positionV>
                <wp:extent cx="2219325" cy="302895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19400" cy="3029040"/>
                        </a:xfrm>
                        <a:custGeom>
                          <a:avLst/>
                          <a:gdLst>
                            <a:gd name="textAreaLeft" fmla="*/ 0 w 1258200"/>
                            <a:gd name="textAreaRight" fmla="*/ 1258560 w 1258200"/>
                            <a:gd name="textAreaTop" fmla="*/ 0 h 1717200"/>
                            <a:gd name="textAreaBottom" fmla="*/ 1717560 h 171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35pt;margin-top:85.15pt;width:174.7pt;height:238.45pt;mso-wrap-style:none;v-text-anchor:middle;rotation:9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7430</wp:posOffset>
                </wp:positionH>
                <wp:positionV relativeFrom="paragraph">
                  <wp:posOffset>5095875</wp:posOffset>
                </wp:positionV>
                <wp:extent cx="1304925" cy="44481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05000" cy="4448160"/>
                        </a:xfrm>
                        <a:custGeom>
                          <a:avLst/>
                          <a:gdLst>
                            <a:gd name="textAreaLeft" fmla="*/ 0 w 739800"/>
                            <a:gd name="textAreaRight" fmla="*/ 740160 w 739800"/>
                            <a:gd name="textAreaTop" fmla="*/ 0 h 2521800"/>
                            <a:gd name="textAreaBottom" fmla="*/ 2522160 h 252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pt;margin-top:401.25pt;width:102.7pt;height:350.2pt;mso-wrap-style:none;v-text-anchor:middle;rotation:9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6930</wp:posOffset>
                </wp:positionH>
                <wp:positionV relativeFrom="paragraph">
                  <wp:posOffset>1081405</wp:posOffset>
                </wp:positionV>
                <wp:extent cx="2219325" cy="302895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19400" cy="3029040"/>
                        </a:xfrm>
                        <a:custGeom>
                          <a:avLst/>
                          <a:gdLst>
                            <a:gd name="textAreaLeft" fmla="*/ 0 w 1258200"/>
                            <a:gd name="textAreaRight" fmla="*/ 1258560 w 1258200"/>
                            <a:gd name="textAreaTop" fmla="*/ 0 h 1717200"/>
                            <a:gd name="textAreaBottom" fmla="*/ 1717560 h 171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85pt;margin-top:85.15pt;width:174.7pt;height:238.45pt;mso-wrap-style:none;v-text-anchor:middle;rotation:9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10680</wp:posOffset>
                </wp:positionH>
                <wp:positionV relativeFrom="paragraph">
                  <wp:posOffset>1081405</wp:posOffset>
                </wp:positionV>
                <wp:extent cx="2219325" cy="302895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19400" cy="3029040"/>
                        </a:xfrm>
                        <a:custGeom>
                          <a:avLst/>
                          <a:gdLst>
                            <a:gd name="textAreaLeft" fmla="*/ 0 w 1258200"/>
                            <a:gd name="textAreaRight" fmla="*/ 1258560 w 1258200"/>
                            <a:gd name="textAreaTop" fmla="*/ 0 h 1717200"/>
                            <a:gd name="textAreaBottom" fmla="*/ 1717560 h 171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35pt;margin-top:85.15pt;width:174.7pt;height:238.45pt;mso-wrap-style:none;v-text-anchor:middle;rotation:9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4275</wp:posOffset>
                </wp:positionH>
                <wp:positionV relativeFrom="paragraph">
                  <wp:posOffset>1123950</wp:posOffset>
                </wp:positionV>
                <wp:extent cx="1543050" cy="7086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42960" cy="7086600"/>
                        </a:xfrm>
                        <a:custGeom>
                          <a:avLst/>
                          <a:gdLst>
                            <a:gd name="textAreaLeft" fmla="*/ 0 w 874800"/>
                            <a:gd name="textAreaRight" fmla="*/ 875160 w 874800"/>
                            <a:gd name="textAreaTop" fmla="*/ 0 h 4017600"/>
                            <a:gd name="textAreaBottom" fmla="*/ 4017960 h 401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5pt;margin-top:88.5pt;width:121.45pt;height:557.95pt;mso-wrap-style:none;v-text-anchor:middle;rotation:9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347980</wp:posOffset>
                </wp:positionV>
                <wp:extent cx="4029075" cy="5232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N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NZ"/>
                              </w:rPr>
                              <w:t>Young people who will be confident, connected, actively involved, and lifelong learner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NZ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" w:eastAsia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5pt;height:41.2pt;mso-wrap-distance-left:9.05pt;mso-wrap-distance-right:9.05pt;mso-wrap-distance-top:0pt;mso-wrap-distance-bottom:0pt;margin-top:27.4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eastAsia="Times New Roman"/>
                          <w:sz w:val="24"/>
                          <w:szCs w:val="24"/>
                          <w:lang w:val="en" w:eastAsia="en-NZ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NZ"/>
                        </w:rPr>
                        <w:t>Young people who will be confident, connected, actively involved, and lifelong learner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  <w:sz w:val="24"/>
                          <w:szCs w:val="24"/>
                          <w:lang w:val="en" w:eastAsia="en-NZ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val="en" w:eastAsia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-402590</wp:posOffset>
                </wp:positionV>
                <wp:extent cx="3543935" cy="389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irections for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05pt;height:30.7pt;mso-wrap-distance-left:9.05pt;mso-wrap-distance-right:9.05pt;mso-wrap-distance-top:0pt;mso-wrap-distance-bottom:0pt;margin-top:-31.7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irections for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2120</wp:posOffset>
                </wp:positionH>
                <wp:positionV relativeFrom="paragraph">
                  <wp:posOffset>6758305</wp:posOffset>
                </wp:positionV>
                <wp:extent cx="4285615" cy="8185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lang w:val="en"/>
                              </w:rPr>
                              <w:t>High expectations</w:t>
                            </w:r>
                            <w:r>
                              <w:rPr>
                                <w:b w:val="false"/>
                                <w:bCs w:val="false"/>
                                <w:lang w:val="en"/>
                              </w:rPr>
                              <w:t xml:space="preserve">, </w:t>
                            </w:r>
                            <w:r>
                              <w:rPr>
                                <w:lang w:val="en"/>
                              </w:rPr>
                              <w:t>Treaty of Waitangi, Cultural diversity, Inclusion, Learning to learn, Community engagement, Coherence, Future focus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280" w:after="28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7"/>
                                <w:szCs w:val="27"/>
                                <w:lang w:val="en"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7"/>
                                <w:szCs w:val="27"/>
                                <w:lang w:val="en" w:eastAsia="en-NZ"/>
                              </w:rPr>
                              <w:t xml:space="preserve"> </w:t>
                            </w:r>
                            <w:bookmarkStart w:id="0" w:name="H"/>
                            <w:bookmarkEnd w:id="0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7"/>
                                <w:szCs w:val="27"/>
                                <w:lang w:val="en" w:eastAsia="en-N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7"/>
                                <w:szCs w:val="27"/>
                                <w:lang w:val="en" w:eastAsia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5pt;height:64.45pt;mso-wrap-distance-left:9.05pt;mso-wrap-distance-right:9.05pt;mso-wrap-distance-top:0pt;mso-wrap-distance-bottom:0pt;margin-top:532.15pt;mso-position-vertical-relative:text;margin-left:-35.6pt;mso-position-horizontal-relative:text">
                <v:textbox>
                  <w:txbxContent>
                    <w:p>
                      <w:pPr>
                        <w:pStyle w:val="Heading3"/>
                        <w:spacing w:before="0" w:after="280"/>
                        <w:jc w:val="center"/>
                        <w:rPr/>
                      </w:pPr>
                      <w:r>
                        <w:rPr>
                          <w:lang w:val="en"/>
                        </w:rPr>
                        <w:t>High expectations</w:t>
                      </w:r>
                      <w:r>
                        <w:rPr>
                          <w:b w:val="false"/>
                          <w:bCs w:val="false"/>
                          <w:lang w:val="en"/>
                        </w:rPr>
                        <w:t xml:space="preserve">, </w:t>
                      </w:r>
                      <w:r>
                        <w:rPr>
                          <w:lang w:val="en"/>
                        </w:rPr>
                        <w:t>Treaty of Waitangi, Cultural diversity, Inclusion, Learning to learn, Community engagement, Coherence, Future focus</w:t>
                      </w:r>
                    </w:p>
                    <w:p>
                      <w:pPr>
                        <w:pStyle w:val="Heading3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Heading3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Heading3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Heading3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280" w:after="280"/>
                        <w:outlineLvl w:val="2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7"/>
                          <w:szCs w:val="27"/>
                          <w:lang w:val="en" w:eastAsia="en-N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7"/>
                          <w:szCs w:val="27"/>
                          <w:lang w:val="en" w:eastAsia="en-NZ"/>
                        </w:rPr>
                        <w:t xml:space="preserve"> </w:t>
                      </w:r>
                      <w:bookmarkStart w:id="1" w:name="H"/>
                      <w:bookmarkEnd w:id="1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7"/>
                          <w:szCs w:val="27"/>
                          <w:lang w:val="en" w:eastAsia="en-N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7"/>
                          <w:szCs w:val="27"/>
                          <w:lang w:val="en" w:eastAsia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2880</wp:posOffset>
                </wp:positionH>
                <wp:positionV relativeFrom="paragraph">
                  <wp:posOffset>-880745</wp:posOffset>
                </wp:positionV>
                <wp:extent cx="6409690" cy="3479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The New Zealand Curricul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7.4pt;mso-wrap-distance-left:9.05pt;mso-wrap-distance-right:9.05pt;mso-wrap-distance-top:0pt;mso-wrap-distance-bottom:0pt;margin-top:-69.35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The New Zealand Curricu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3780</wp:posOffset>
                </wp:positionH>
                <wp:positionV relativeFrom="paragraph">
                  <wp:posOffset>3967480</wp:posOffset>
                </wp:positionV>
                <wp:extent cx="6628765" cy="1056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inciples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  <w:t>High expectations, Treaty of Waitangi, Cultural diversity, Inclusion, Learning to learn, Community engagement, Coherence, Future focus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95pt;height:83.2pt;mso-wrap-distance-left:9.05pt;mso-wrap-distance-right:9.05pt;mso-wrap-distance-top:0pt;mso-wrap-distance-bottom:0pt;margin-top:312.4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inciples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  <w:lang w:val="en"/>
                        </w:rPr>
                        <w:t>High expectations, Treaty of Waitangi, Cultural diversity, Inclusion, Learning to learn, Community engagement, Coherence, Future focus</w:t>
                      </w:r>
                    </w:p>
                    <w:p>
                      <w:pPr>
                        <w:pStyle w:val="Heading3"/>
                        <w:rPr>
                          <w:rFonts w:ascii="Calibri" w:hAnsi="Calibri" w:cs="Calibri"/>
                          <w:b w:val="false"/>
                          <w:b w:val="fals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Heading3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Heading3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Heading3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Heading3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9720</wp:posOffset>
                </wp:positionH>
                <wp:positionV relativeFrom="paragraph">
                  <wp:posOffset>1548130</wp:posOffset>
                </wp:positionV>
                <wp:extent cx="2894330" cy="15805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alu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xcellence; Innovation, inquiry, and curiosity; Diversity; Equity; Community and participation; Ecological sustainability; Integrity; Resp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124.45pt;mso-wrap-distance-left:9.05pt;mso-wrap-distance-right:9.05pt;mso-wrap-distance-top:0pt;mso-wrap-distance-bottom:0pt;margin-top:121.9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alu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xcellence; Innovation, inquiry, and curiosity; Diversity; Equity; Community and participation; Ecological sustainability; Integrity; Resp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3555</wp:posOffset>
                </wp:positionH>
                <wp:positionV relativeFrom="paragraph">
                  <wp:posOffset>1548130</wp:posOffset>
                </wp:positionV>
                <wp:extent cx="2875915" cy="14852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ey Competenc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inking; Using language, symbols, and texts; Managing self; Relating to others; Participating and contrib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116.95pt;mso-wrap-distance-left:9.05pt;mso-wrap-distance-right:9.05pt;mso-wrap-distance-top:0pt;mso-wrap-distance-bottom:0pt;margin-top:121.9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ey Competenci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hinking; Using language, symbols, and texts; Managing self; Relating to others; Participating and contrib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6670</wp:posOffset>
                </wp:positionH>
                <wp:positionV relativeFrom="paragraph">
                  <wp:posOffset>1548130</wp:posOffset>
                </wp:positionV>
                <wp:extent cx="2886075" cy="14852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arning Area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English; The Arts; Healthy and Physical Education; Learning Languages; Mathematics and  statistics; Science; Social Sciences; Technology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  <w:t>Official Langu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5pt;height:116.95pt;mso-wrap-distance-left:9.05pt;mso-wrap-distance-right:9.05pt;mso-wrap-distance-top:0pt;mso-wrap-distance-bottom:0pt;margin-top:121.9pt;mso-position-vertical-relative:text;margin-left:5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arning Area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English; The Arts; Healthy and Physical Education; Learning Languages; Mathematics and  statistics; Science; Social Sciences; Technology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  <w:t>Official 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0:28:00Z</dcterms:created>
  <dc:creator>staff3</dc:creator>
  <dc:description/>
  <cp:keywords/>
  <dc:language>en-US</dc:language>
  <cp:lastModifiedBy>staff3</cp:lastModifiedBy>
  <dcterms:modified xsi:type="dcterms:W3CDTF">2009-06-26T02:37:00Z</dcterms:modified>
  <cp:revision>1</cp:revision>
  <dc:subject/>
  <dc:title/>
</cp:coreProperties>
</file>